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оперативного совещания по финансовым вопросам в администрации Петропавловск-Камчатского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 xml:space="preserve">        </w:t>
        <w:tab/>
        <w:tab/>
        <w:tab/>
        <w:t xml:space="preserve">               06.11.2014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24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Департамента финансов администрации Петропавловск-Камчатского городского округа: Чубкова О.С, Слепченко И.П., Киселева Е.П.,       Павленко Е.С., Рассоленко О.В., Григорьева Т.Б., Мордвинцева С.А., Кузьмина О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Аппарата администрации Петропавловск-Камчатского городского округа: Волкова Н.Н., Орел Ю.В., Останина М.Г., Стрюков С.И., Завьялова Е.А., Дубинина Ю.А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Городской Думы Петропавловск-Камчатского городского округа: Павленко В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Контрольно-счетной палаты Петропавловск-Камчатского городского округа: Иванова В.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Управления экономики администрации Петропавловск-Камчатского городского округа: Ющенко Н.В., Сидоренко Ю.В., Позднякова Е.С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Департамента социального развития администрации Петропавловск-Камчатского городского округа и МУ «ЦБ»: Астахова М.М., Тимофеева Т.Б., Демченко Н.М.; Федоренко О.П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Комитета по управлению имуществом администрации Петропавловск-Камчатского городского округа: Коростелева Т.А., Золотарева Е.Ю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Комитета городского хозяйства администрации Петропавловск-Камчатского городского округа и подведомственных учреждений: Бороненко Л.А., Демченко М.В.,   Зыкина Е.В., Рузова С.Г., Коваль И.А.; Ивлева В.В., Милованова М.В., Сутурина В.И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от Департамента градостроительства и земельных отношений администрации Петропавловск-Камчатского городского округа и МКУ «УКСИР»:                 Соболева В.С., Акулова Н.В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Департамента организации муниципальных закупок администрации Петропавловск-Камчатского городского округа: Сизинцева Е.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Департамента управления жилищным фондом администрации Петропавловск-Камчатского городского округа: Мочалова Е.В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 бюджете Петропавловск-Камчатского городского округа на 2014-2016 годы по итогам оптим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Петропавловск-Камчатского городского округа на 2015-2017 г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бюджетного процесса от планирования закупок до исполнения бюджета в программном форма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в законодательст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убкова О.С., Ющенко Н.В., Сизинцева Е.В.,       Слепченко И.П., Павленко Е.С., Завьялова Е.А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о первому вопросу: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м распорядителям средств бюджета Петропавловск-Камчатского городского округа в рамках бюджета текущего финансового и последующих годов (п.3, 4):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21.11.2014 года представить докладные записки по итогам оптимизации, а также в связи с окончанием финансового года;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21.11.2014 представить копии постановлений о внесении изменений в муниципальные программы по итогам оптимизации с обязательной корректировкой индикаторов;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допускать размещение документации по закупкам без наличия бюджетных ассигнований, или на суммы превышающие утверждённые бюджетные ассигнования (лимиты бюджетных обязательств)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допускать принятие бюджетных обязательств при отсутствии утвержденных лимитов бюджетных обязательств на соответствующий финансовый год (ст. 72 БК РФ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торому вопросу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м распорядителям средств бюджета Петропавловск-Камчатского городского округа в рамках проекта бюджета на 2015-2017:</w:t>
      </w:r>
    </w:p>
    <w:p>
      <w:pPr>
        <w:pStyle w:val="ConsPlusTitle"/>
        <w:widowControl/>
        <w:tabs>
          <w:tab w:val="clear" w:pos="708"/>
          <w:tab w:val="left" w:pos="0" w:leader="none"/>
        </w:tabs>
        <w:ind w:left="-142" w:right="141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10.11.20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нести предложения в Управление экономики администрации Петропавловск-Камчатского городского округа для внесения изменений в Перечень инвестиционных объектов Петропавловск-Камчатского городского округа на очередной финансовый год и плановый период для последующего согласования Перечня Бюджетной комиссией при администрации 10.11.2014.</w:t>
      </w:r>
    </w:p>
    <w:p>
      <w:pPr>
        <w:pStyle w:val="ConsPlusTitle"/>
        <w:widowControl/>
        <w:tabs>
          <w:tab w:val="clear" w:pos="708"/>
          <w:tab w:val="left" w:pos="0" w:leader="none"/>
        </w:tabs>
        <w:ind w:left="709"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14.11.2014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решения о подготовке и реализации бюджетных инвестиций на 2015-2017 годы;</w:t>
      </w:r>
    </w:p>
    <w:p>
      <w:pPr>
        <w:pStyle w:val="ConsPlusTitle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утверждённые решения о подготовке и реализации бюджетных инвестиций (в отношении объектов и объёма инвестиций по годам реализации, начиная с 2015 года, в соответствие с объёмами, внесёнными в проект бюджета городского округа на очередной финансовый год и плановый период);</w:t>
      </w:r>
    </w:p>
    <w:p>
      <w:pPr>
        <w:pStyle w:val="ConsPlusTitle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да утвердить муниципальные программы, в том числе в части бюджетных инвестиций, по которым принято решение о подготовке и реализации бюджетных инвестиций;</w:t>
      </w:r>
    </w:p>
    <w:p>
      <w:pPr>
        <w:pStyle w:val="ConsPlusTitle"/>
        <w:widowControl/>
        <w:numPr>
          <w:ilvl w:val="0"/>
          <w:numId w:val="8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анее утверждённые муниципальные программы, в части бюджетных инвестиций, по которым принято решение о подготовке и реализации бюджетных инвестиций.</w:t>
      </w:r>
    </w:p>
    <w:p>
      <w:pPr>
        <w:pStyle w:val="ConsPlusTitle"/>
        <w:widowControl/>
        <w:ind w:left="709"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ю экономики администрации Петропавловск-Камчатского городского округа направить письма разработчикам муниципальных программ о несоответствии наименований инвестиционных объектов и объемов ассигнований, предусмотренных на осуществление бюджетных инвестиций в решениях о подготовке и реализации бюджетных инвестициях, а также в проектах постановлений администрации Петропавловск-Камчатского городского округа об утверждении или внесении изменений в муниципальные программы, объемам, внесенным в проект бюджета городского округа на 2015 год и плановый период 2016-2017 годы, для своевременного устранения указанных нарушений.</w:t>
      </w:r>
    </w:p>
    <w:p>
      <w:pPr>
        <w:pStyle w:val="ConsPlusTitle"/>
        <w:widowControl/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третьему вопросу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м распорядителям средств бюджета Петропавловск-Камчатского городского округ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знакомится с регламентом работы по оптимизации процесса планирования и исполнения муниципальных закупок в рамках программно-целевого метода планирования и исполнения бюджета Петропавловск-Камчатского городского округа с использованием комплекса автоматизированных систем (далее – Регламент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уть</w:t>
      </w:r>
      <w:r>
        <w:rPr>
          <w:sz w:val="28"/>
          <w:szCs w:val="28"/>
          <w:lang w:val="en-US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\\Fileserver\all_documents\</w:t>
        </w:r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корректировке Регламента направить в ОИСИС или по телефону 23-54-55 Завьялова Е.А.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назначить ответственное подразделение за соблюдение требований Регламента по каждому процессу (этапу) с учётом наличия технической возможности и провести с ними техническую учебу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подразделениям за соблюдение требований Регламента приказом назначить ответственных сотрудников за соблюдение требований Регламента по каждому процессу (этапу), которые будут осуществлять ввод информации в автоматизированные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аботчикам муниципальных программ обеспечить введение в программном комплексе «Хранилище КС» информацию по муниципальным программам в схемы: </w:t>
      </w:r>
    </w:p>
    <w:p>
      <w:pPr>
        <w:pStyle w:val="Normal"/>
        <w:numPr>
          <w:ilvl w:val="0"/>
          <w:numId w:val="2"/>
        </w:numPr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алитического справочника;</w:t>
      </w:r>
    </w:p>
    <w:p>
      <w:pPr>
        <w:pStyle w:val="Normal"/>
        <w:numPr>
          <w:ilvl w:val="0"/>
          <w:numId w:val="2"/>
        </w:numPr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финансовых уровней;</w:t>
      </w:r>
    </w:p>
    <w:p>
      <w:pPr>
        <w:pStyle w:val="Normal"/>
        <w:numPr>
          <w:ilvl w:val="0"/>
          <w:numId w:val="2"/>
        </w:numPr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оказателей результативности;</w:t>
      </w:r>
    </w:p>
    <w:p>
      <w:pPr>
        <w:pStyle w:val="Normal"/>
        <w:numPr>
          <w:ilvl w:val="0"/>
          <w:numId w:val="2"/>
        </w:numPr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;</w:t>
      </w:r>
    </w:p>
    <w:p>
      <w:pPr>
        <w:pStyle w:val="Normal"/>
        <w:numPr>
          <w:ilvl w:val="0"/>
          <w:numId w:val="2"/>
        </w:numPr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показателей результативности;</w:t>
      </w:r>
    </w:p>
    <w:p>
      <w:pPr>
        <w:pStyle w:val="Normal"/>
        <w:numPr>
          <w:ilvl w:val="0"/>
          <w:numId w:val="2"/>
        </w:numPr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для ведомства;</w:t>
      </w:r>
    </w:p>
    <w:p>
      <w:pPr>
        <w:pStyle w:val="Normal"/>
        <w:numPr>
          <w:ilvl w:val="0"/>
          <w:numId w:val="2"/>
        </w:numPr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азчики/разработчики;</w:t>
      </w:r>
    </w:p>
    <w:p>
      <w:pPr>
        <w:pStyle w:val="Normal"/>
        <w:numPr>
          <w:ilvl w:val="0"/>
          <w:numId w:val="2"/>
        </w:numPr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и сро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ок до 15.12.2014.</w:t>
      </w:r>
    </w:p>
    <w:p>
      <w:pPr>
        <w:pStyle w:val="ConsPlusTitle"/>
        <w:widowControl/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14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по четвертому вопросу: </w:t>
      </w:r>
    </w:p>
    <w:p>
      <w:pPr>
        <w:pStyle w:val="ConsPlusTitle"/>
        <w:widowControl/>
        <w:ind w:right="141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распорядителям средств бюджета Петропавловск-Камчатского городского округа изучить и применять в работе:</w:t>
      </w:r>
    </w:p>
    <w:p>
      <w:pPr>
        <w:pStyle w:val="ConsPlusTitle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исьмо Агентства по информатизации и связи Камчатского края от 22.09.2014 № 56.02/877;</w:t>
      </w:r>
    </w:p>
    <w:p>
      <w:pPr>
        <w:pStyle w:val="ConsPlusTitle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исьмо Министерства финансов Камчатского края                      от 19.09.2014 № 33.02-09/2172 (в части 3 раздела);</w:t>
      </w:r>
    </w:p>
    <w:p>
      <w:pPr>
        <w:pStyle w:val="ConsPlusTitle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исьмо Министерства финансов Российской Федерации            от 30.09.2014 № 09-05-05/48843 (методические рекомендации по составлению и исполнению бюджета субъектов РФ и местных бюджетов на основе государственных (муниципальных) программ;</w:t>
      </w:r>
    </w:p>
    <w:p>
      <w:pPr>
        <w:pStyle w:val="ConsPlusTitle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каз Министерства финансов Российской Федерации             от 29.08.2014 № 89н «О внесении изменений в приказ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положения приказа применять при формировании отчетности за 2014 год).</w:t>
      </w:r>
    </w:p>
    <w:p>
      <w:pPr>
        <w:pStyle w:val="ConsPlusTitle"/>
        <w:widowControl/>
        <w:ind w:right="141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widowControl/>
        <w:ind w:right="141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по пятому вопросу: </w:t>
      </w:r>
    </w:p>
    <w:p>
      <w:pPr>
        <w:pStyle w:val="ConsPlusTitle"/>
        <w:widowControl/>
        <w:ind w:right="14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распорядителям средств бюджета Петропавловск-Камчатского городского округа: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тавлять заявки на финансирование расходов по уплате страховых взносов в Пенсионный фонд Российской Федерации в Департамент финансов администрации Петропавловск-Камчатского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до 5 числа </w:t>
      </w:r>
      <w:r>
        <w:rPr>
          <w:rFonts w:cs="Times New Roman" w:ascii="Times New Roman" w:hAnsi="Times New Roman"/>
          <w:b w:val="false"/>
          <w:sz w:val="28"/>
          <w:szCs w:val="28"/>
        </w:rPr>
        <w:t>(приказ Департамента финансов администрации Петропавловск-Камчатского городского округа                    от 18.04.2014 № 50);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лачивать страховые взносы в Пенсионный фонд Российской Федерации не позднее 10 числа месяца;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ивать равномерное исполнение бюджета Петропавловск-Камчатского городского округа;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28.11.20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ставить показатели прогноза кассовых выплат из бюджета Петропавловск-Камчатского городского округа на 2015 год с учётом равномерного расходования бюджетных ассигнований в течение финансового года (приказ Департамента финансов администрации Петропавловск-Камчатского городского округа от 09.04.2014 №42).</w:t>
      </w:r>
    </w:p>
    <w:p>
      <w:pPr>
        <w:pStyle w:val="ConsPlusTitle"/>
        <w:widowControl/>
        <w:ind w:left="709"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м заказчикам необходимо представить в Департамент организации муниципальных закупок администрации Петропавловск-Камчатского городского округа заявки на организацию закупок для обеспечения работы заказчиков с января 2015 года</w:t>
      </w:r>
    </w:p>
    <w:p>
      <w:pPr>
        <w:pStyle w:val="ConsPlusTitle"/>
        <w:widowControl/>
        <w:ind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15.11.2014.</w:t>
      </w:r>
    </w:p>
    <w:p>
      <w:pPr>
        <w:pStyle w:val="ConsPlusTitle"/>
        <w:widowControl/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0" w:leader="none"/>
        </w:tabs>
        <w:ind w:right="14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</w:t>
      </w:r>
    </w:p>
    <w:p>
      <w:pPr>
        <w:pStyle w:val="Normal"/>
        <w:rPr/>
      </w:pPr>
      <w:r>
        <w:rPr>
          <w:sz w:val="28"/>
          <w:szCs w:val="28"/>
        </w:rPr>
        <w:t>городского округа -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финансо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городского округа            </w:t>
        <w:tab/>
        <w:tab/>
        <w:t xml:space="preserve">                                                  О.С. Чуб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: Григорьева Тамара Борисовна тел.: 23-54-75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450"/>
        <w:gridCol w:w="143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м отделов Департамента финансов администрации Петропавловск-Камчат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Дума Петропавловск-Камчат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 – счетная палата Петропавловск – Камчат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тропавловск – Камчат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администрации Петропавловск – Камчат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социального развития администрации Петропавловск – Камчат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администрации Петропавловск – Камчат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городского хозяйства администрации Петропавловск – Камчат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градостроительства и земельных отношений администрации Петропавловск – Камчат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 администрации Петропавловск – Камчат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организации муниципальных закупок администрации Петропавловск – Камчат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взаимодействию с субъектами малого и среднего предпринимательства администрации Петропавловск – Камчат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Дирекция службы заказчика по жилищно-коммунальному хозяйству г. Петропавловска-Камчатского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 г. Петропавловска-Камчатск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спорта и молодежной политики администрации Петропавловск-Камчат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управления жилищным фондом администрации Петропавловск-Камчатского город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jc w:val="both"/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ll_documents/&#1056;&#1045;&#1043;&#1051;&#1040;&#1052;&#1045;&#1053;&#1058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1:25:00Z</dcterms:created>
  <dc:creator>Shalnev</dc:creator>
  <dc:description/>
  <cp:keywords/>
  <dc:language>en-US</dc:language>
  <cp:lastModifiedBy>Григорьева Тамара Борисовна</cp:lastModifiedBy>
  <cp:lastPrinted>2014-11-06T15:29:00Z</cp:lastPrinted>
  <dcterms:modified xsi:type="dcterms:W3CDTF">2014-11-06T03:46:00Z</dcterms:modified>
  <cp:revision>117</cp:revision>
  <dc:subject/>
  <dc:title> </dc:title>
</cp:coreProperties>
</file>